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TECHNICKÁ ZPRÁVA - VZDUCHOTECHNI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á dokumentace je zpracována dle platných ČSN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a technických podmínek výrobců jednotlivých zařízení. Plně vyhovuje ČSN 12 70 10 - navrhování větracích a klimatizačních zařízení</w:t>
      </w:r>
      <w:r>
        <w:rPr>
          <w:sz w:val="22"/>
          <w:szCs w:val="22"/>
          <w:vertAlign w:val="superscript"/>
        </w:rPr>
        <w:t xml:space="preserve">1) </w:t>
      </w:r>
      <w:r>
        <w:rPr>
          <w:sz w:val="24"/>
          <w:szCs w:val="24"/>
        </w:rPr>
        <w:t>a hygienickým předpisům - vyhláška č. 107 / 2001, 6 / 2003, 137 / 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duchotechnická zařízení jsou navržena dle předaných stavebních a technologických podklad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řízení vzduchotechniky zajišťuje odvětrání části provozních místností, hygienických zařízení a šaten, které nelze větrat ok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VZDUCHOTECHNICKÝCH ZAŘÍZENÍ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1 – 1. NP - 2.NP.  – Technologické větrání místností Archivu a Period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2  - 3. NP. - Technologické větrání místností Archivu a Period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3 - 1.NP. – 3. NP. – Odvětrání sociálních zařízení a kuchyně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4 - 1.NP.  – Chlazení místnosti Serverov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řízení č.1  -  1.NP. a 2. NP.  - Technologické větrání místností Archivu a Period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le hygienického požadavku je v prostorách místností nutno zajistit potřebnou dávku větracího vzduchu, a to 3násobnou výměnu.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Jednotka 1. NP. + 2. NP. - technologické větrání s 10% podílem čerstvého vzduchu, větrací výkon 14 800 m3/h, (parametry v místnostech 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ti = 18°C, vlhkost 40% s rozpětím +- 10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ravu vzduchu do prostor místností Archivu a Periodik v I.PP. zajistí větrací jednotka </w:t>
      </w:r>
    </w:p>
    <w:p>
      <w:pPr>
        <w:pStyle w:val="Normal"/>
        <w:jc w:val="both"/>
        <w:rPr/>
      </w:pPr>
      <w:r>
        <w:rPr>
          <w:sz w:val="24"/>
          <w:szCs w:val="24"/>
        </w:rPr>
        <w:t>o vzduchovém výkonu 14 8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(tlaková ztráta – přívod = 380 Pa, odvod = 390 Pa) umístěná v samostatné místnosti Strojovny v 1. N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klimatizační jednotky se skládá ze vstupní komory přívodu a odvodu vzduchu, kapsových filtrů M5 na přívodu a odvodu, tlumičů hluku na přívodu a odvodu, směšovací komory, odlučovače kapek, odvlhčovače, radiálních ventilátorů - na přívodu a odvodu, ohřívače a chladiče s jednotkou výparníku na přívodu, regulace a ostatního příslušenství, jednotka je dodávána jako kompletní zařízení včetně základového rámu. Specifikace komponentů je v příloze dokumentace VZT  D.1.4.2.10. – specifikace strojních zařízení.</w:t>
      </w:r>
      <w:r>
        <w:rPr>
          <w:sz w:val="22"/>
          <w:szCs w:val="22"/>
          <w:vertAlign w:val="superscript"/>
        </w:rPr>
        <w:t xml:space="preserve"> 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ribuční elementy budou tvořit stropní vířivé anemostaty   pro přívod vzduchu a odvodní regulační mřížky, hlavní rozvodné potrubí a tvarovky hranaté, připojovací potrubí distribučních elementů kruhové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otka bude vybavena příslušnými prvky pro zajištění automatického provo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váděný venkovní vzduch bude v případě nízkých venkovních teplot dohříván teplovodním ohřívačem, v případě vysokých venkovních teplot dochlazován chladičem, zdrojem tepla a chladu bude systém tepelných čerpadel, vzduch - voda umístěných na střeše objektu (viz VZT  D.1.4.2.10. typ je možno zaměnit zařízením s podobnými vlastnostmi ).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ind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je navrženo jako rovnotlak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zduch z jednotlivých místností bude odváděn, resp. přiváděn potrubím uloženým nad podhledem a do místností bude nasáván, resp. vyfukován distribučními elementy umístěnými volně pod stropem.</w:t>
      </w:r>
    </w:p>
    <w:p>
      <w:pPr>
        <w:pStyle w:val="Normal"/>
        <w:jc w:val="both"/>
        <w:rPr/>
      </w:pPr>
      <w:r>
        <w:rPr>
          <w:sz w:val="24"/>
          <w:szCs w:val="24"/>
        </w:rPr>
        <w:t>Přívod čerstvého vzduchu je veden VZT potrubím z venkovního prostoru přes obvodovou zeď opatřený proti dešťovou žaluzi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vod znečištěného vzduchu je vyveden VZT potrubím do venkovního prostoru přes obvodovou zeď nad střechu objektu opatřený proti dešťovou žaluzi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rozvodné potrubí budou distribuční elementy připojeny pružným potrubím v provedení termo pro přívodní potrubí a bez tepelné izolace pro odtahové potrub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nastavení požadovaného průtoku jsou distribuční elementy vybaveny regulací průt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správnou funkci celé jednotky je nutné napojení na zdroj elektrické energie – zajistí specialista elektroinstalace, dále pak na zdroj tepelné energie – strojovna s tepelnými čerpadly -  VZDUCH - VODA, odvod kondenzátu z jednotky zajistí specialista ZTI a správnou funkci řízení jednotky v součinnosti s předpokládaným nadřazením řídícím systémem zajistí specialista MaR – měření a regulace. Slaboproudá MaR bude kompatibilní s nabídnutým zařízen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2  -  3. NP.  - Technologické větrání místností Archivu a Period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le hygienického požadavku je v prostorách místností nutno zajistit potřebnou dávku větracího vzduchu, a to 3násobnou výměnu.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Jednotka 3. NP. - technologické větrání s 10% podílem čerstvého vzduchu, větrací výkon 10 100 m3/h, (parametry v místnostech ti = 18°C, vlhkost 40% s rozpětím +- 10%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pravu vzduchu do prostor místností Archivu a Periodik v I.PP. zajistí větrací jednotka </w:t>
      </w:r>
    </w:p>
    <w:p>
      <w:pPr>
        <w:pStyle w:val="Normal"/>
        <w:jc w:val="both"/>
        <w:rPr/>
      </w:pPr>
      <w:r>
        <w:rPr>
          <w:sz w:val="24"/>
          <w:szCs w:val="24"/>
        </w:rPr>
        <w:t>o vzduchovém výkonu 10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(tlaková ztráta – přívod = 350 Pa, odvod = 280 Pa) umístěná v samostatné místnosti Strojovny v 1. N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řízení klimatizační jednotky se skládá ze vstupní komory přívodu a odvodu vzduchu, kapsových filtrů M5 na přívodu a odvodu, tlumičů hluku na přívodu a odvodu, směšovací komory, odlučovače kapek, odvlhčovače, radiálních ventilátorů-na přívodu a odvodu, ohřívače a chladiče s jednotkou výparníku na přívodu, regulace a ostatního příslušenství, jednotka je dodávána jako kompletní zařízení včetně základového rá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ribuční elementy budou tvořit stropní vířivé anemostaty   pro přívod vzduchu a odvodní regulační mřížky, hlavní rozvodné potrubí a tvarovky hranaté, připojovací potrubí distribučních elementů kruho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tka bude vybavena příslušnými prvky pro zajištění automatického provo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váděný venkovní vzduch bude v případě nízkých venkovních teplot dohříván teplovodním ohřívačem, v případě vysokých venkovních teplot dochlazován chladičem, zdrojem tepla a chladu bude systém tepelných čerpadel (VZT  D.1.4.2.10. typ je možno zaměnit zařízením s podobnými vlastnostmi )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>, vzduch - voda umístěných na střeše objekt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je navrženo jako rovnotlak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zduch z jednotlivých místností bude odváděn, resp. přiváděn potrubím uloženým nad podhledem a do místností bude nasáván, resp. vyfukován distribučními elementy umístěnými volně pod stropem.</w:t>
      </w:r>
    </w:p>
    <w:p>
      <w:pPr>
        <w:pStyle w:val="Normal"/>
        <w:jc w:val="both"/>
        <w:rPr/>
      </w:pPr>
      <w:r>
        <w:rPr>
          <w:sz w:val="24"/>
          <w:szCs w:val="24"/>
        </w:rPr>
        <w:t>Přívod čerstvého vzduchu je veden VZT potrubím z venkovního prostoru přes obvodovou zeď opatřený proti dešťovou žaluzi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vod znečištěného vzduchu je vyveden VZT potrubím do venkovního prostoru přes obvodovou zeď nad střechu objektu opatřený proti dešťovou žaluzi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rozvodné potrubí budou distribuční elementy připojeny pružným potrubím termo pro přívodní potrubí a bez tepelné izolace pro odtahové potrub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nastavení požadovaného průtoku jsou distribuční elementy vybaveny regulací průt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 správnou funkci celé jednotky je nutné napojení na zdroj elektrické energie – zajistí specialista elektroinstalace, dále pak na zdroj tepelné energie – strojovna s tepelnými čerpadly   VZDUCH - VODA, odvod kondenzátu z jednotky zajistí specialista ZTI a správnou funkci řízení jednotky v součinnosti s předpokládaným nadřazením řídícím systémem zajistí specialista MaR – měření a regu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Zařízení č.3 - 1. PP. – 3. NP. - </w:t>
      </w:r>
      <w:r>
        <w:rPr>
          <w:b/>
          <w:sz w:val="24"/>
          <w:szCs w:val="24"/>
        </w:rPr>
        <w:t>Odvětrání sociálních zařízení a kuchyněk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prostoru provozních místností se předpokládá nucený odvod vzduchu z místností Skladů, Umýváren, Úklidů, Šaten a WC, v 1. NP. – 3. NP. dále pak odvod znečištěného vzduchu z místností KUCHYNĚK pomocí digestoří nad sporáky v 1.NP. – 3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prostoru provozních místností se předpokládá nucený odvod vzduchu z místností sprch, WC, koupelen, šaten a dalších odvětrávaných místností je předpokládaná intenzita výměny vzduchu 5 – ti násob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sávání vzduchu z těchto místností zajistí radiální tichými (do 35dB) ventilátory s výkonem 90m3/hod od, které budou umístěny na stěnách a ve stropních podhledech. Zařízení je možno nahradit rovnocenným, zejména co se týče výkonu a hluč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vod vzduchu bude zajišťovat flexibilní hliníkové potrubí a ocelové tuhé, vyústění potrubí bude provedeno pomocí protidešťových stříšek vyústěných nad střechu ob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ntilátory na WC a v KOUPELNÁCH jsou spouštěny spolu s osvětlením a budou doplněny doběhovými spínači spínání jednotlivých ventilátorů je řešeno v projektu elektroinsta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je navrženo jako podtlakov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ikož je navržen jednotrubní odtahový systém je nutné instalovat na jednotlivé části zařízení (odtahové ventilátory z kuchyňských digestoří, odtahové ventilátory z WC a odtahové ventilátory z koupelen) dokonale těsné zpětné klapky – těsnost klapek nesmí vykazovat únikový objem vzduchu vyšší než 0,01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perscript"/>
        </w:rPr>
        <w:t>-1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ařízení č.4 - 1.NP.  – Chlazení místnosti Serverov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-------------------------------------------------------------------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ostoru Serverovny budou instalovány 2 ks vnitřní podstropní chladící a klimatizační jednotky zapojené do systému Split každá se samostatnou venkovní jednotkou, které budou osazeny ve venkovním prostoru na střeše objektu ( typ je možno zaměnit zařízením s rovnocennými vlastnostmi, zejména rozměrem, chladícím výkonem a hlučností do 35 dB). Klimatizační jednotky budou zajišťovat chlazení prostoru Serverovny - chladící výkon každé jednotky činí 9,5 k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venkovní jednotku budou napojeny vnitřní podstropní jednotky pomocí dvoutrubkového systému z měděného potrubí opatřeného tepelnou izolací tl. 25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ystém bude naplněn chladivem s charakteristikou GWP max 750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>, elektrická instalace bude provedena pomocí systému dvoukabelového mnohonásobného přenosu viz část projektové dokumentace – elektroinsta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gulace celého systému bude pomocí místních dálkových ovladačů, které budou umístěny v místnosti Serverovny, s možností napojení na centrální řídící jednot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trubí, závěsy, izolac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------------------------------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zduchotechnické potrubí umístěné v podhledech 1. NP. – 3. NP.  a potrubí ve strojovně v 1. NP. zařízení č. 1. a 2.  bude pomocí VZT potrubí z ocelového pozinkovaného plechu hranatého profilu. Potrubí u zařízení č. 3. bude ocelové kruhového profilu - a jednak z ohebných hliníkových hadic a tvarovek kompatibilních s neohebný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některých částech dle požárních předpisů bude potrubí opatřeno protipožární izolací a požárními klapkami - viz zpráva požární bezpečnosti stavby - na chráněné potrubí je nutné dodat atesty (ve stoupačkových šachtá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 zprovozněním zařízení musí být celý systém uzemněn, tam, kde není vodivé spojení zaručeno, budou díly potrubí překlenuty pružným vodivým spoj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Dle zákona o zadávání veřejných zakázek č. 134/2016 Sb. § 89 odstavec (6) zadavatel umožňuje nabídnout rovnocenné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věsy a uložení budou z profilového materiálu provedeny při montáži s roztečí 2-3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zolace je provedena dle požadavků na požární bezpečnost stavby a jednak s ohledem na snížení hlučnosti, a jednak na zamezení kondenzace, neboť potrubí je vedeno také v sádrokartonových podhled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lně funkč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TextBody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Mariánských Lázních 20.4.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 Martin VODIČ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8:00Z</dcterms:created>
  <dc:creator>Martin Našinec</dc:creator>
  <dc:description/>
  <cp:keywords/>
  <dc:language>en-US</dc:language>
  <cp:lastModifiedBy> Ing. RÁKOS Tomáš</cp:lastModifiedBy>
  <cp:lastPrinted>2019-06-03T18:49:00Z</cp:lastPrinted>
  <dcterms:modified xsi:type="dcterms:W3CDTF">2019-06-03T16:49:00Z</dcterms:modified>
  <cp:revision>4</cp:revision>
  <dc:subject/>
  <dc:title>TECHNICKÁ ZPRÁVA - VZDUCHOTECHNIKA</dc:title>
</cp:coreProperties>
</file>